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1905388016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385900989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240487694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039033290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498535869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868763547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2058505737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14417214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599780707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671104792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194036205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2024606798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968672292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592921075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607599873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156947598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942819154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24372527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1132078702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995074321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130824451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172004115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299331891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1962924229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231550152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1661067435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943685639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152854488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3129150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1976505001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620858614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2114303886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223209899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735463319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1747468391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967106083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1913750498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527434981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996286537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2082857385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268533582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6065656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994727493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2093770603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91219231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917454594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1526512423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1499289187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921327054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491811001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606935036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484937012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1273553006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424713353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308291734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1164366687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388151879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842649369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1166609821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121566264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238986910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130673532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1501903212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554221971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743621507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506771721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850282990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1103876562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920198767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695401651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857582145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1773090327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1945148850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402784063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930034174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416811918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63405098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1433316433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639599127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530887922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1903262949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1596022861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828766963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592971406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1021450237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410900313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377923469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741018048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867430680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310311156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2138559601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073918788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745513476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973307789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359525539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2093443087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1735507683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928982159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1157251479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1385370117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229578980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805811367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34841136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968171728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332181682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1417561351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886941649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886480809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507586054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2020241421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526132342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957596379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234019810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522923916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507275989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410878720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66528436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946482154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859467009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80594575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654484929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1505340988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1468089356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884599398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704324240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421997832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1100514197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855366067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1070836369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19253091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1455960754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1692648266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125742400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1426970235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942944069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588152584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076821146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690363572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380803240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437307869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502339030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377696787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343892124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834567241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1705470939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985611094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533425567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403138396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967852204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